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COPY         Fujinet Network ToolsCopy files to and from network.Usage:NCOPY &lt;source&gt;,&lt;dest&gt;Description:Copies a single file from sourceto destination.Source and destination can be:* Any CIO device like D: or E:* Any Network device (N:)If an N: device is specified aseither a source or a destination,NCOPY will talk to #FujiNet direct-ly over SIO, otherwise CIO callsare used.Devicespecs for the N: Device:The N: devicespec is defined asfollows:N[x]:&lt;proto&gt;://&lt;host&gt;[:port]/[path]where:[x] is an optional device number.&lt;proto&gt; speciies the protocol.&lt;host&gt; the host name or address.[:port] is a : followed by port #.[path] is an optional path.Any directory specified by NCD willautomatically be pre-pended to thedirectory name.Examples:To copy a file from disk, to thenetwork:D1:NCOPY D1:FOO.TXT,N1:BAR.TXTTo copy a file from network, todisk:D1:NCOPY N1:BAR.TXT,D1:BAR.TXTTo copy a file between two net-work hosts:D1:NCOPY N1:BAR.TXT,N2:BAR.TXTMessages:No messages are displayed unless anerror is reported by #FujiNet.Note:Currently wild-cards are not supp-or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